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19710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6534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50072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